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is intended to describe a method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ice C (small model) to develop Installable Device Driv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.  Additionally, a number of C functions (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mat)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ble Device Drivers are created by first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o be supported, then linking these fun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Header.  A prototype header file is provid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R.ASM.  Note that two data items (the Attribute and Name/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) must be filled in with information specific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fore this file will assemb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iver header file assumes the exist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unctions (stubs are provided in the DRIVER.LIB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, which perform the various operation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ble Device Drivers chapter of the DOS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BP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Ctl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Ver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Ctl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Medi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mple character device driver is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hich allows for a device named "MON".  Output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vice will cause characters to appear on the IBM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screen.  Study of the file MONO.C should reve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i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or comments on this package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nk Wh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211 Camino Cole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hnert Park, CA  94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balance of this document, the pseudo-type "Addr" </w:t>
      </w:r>
    </w:p>
    <w:p>
      <w:pPr>
        <w:pStyle w:val="PreformattedText"/>
        <w:bidi w:val="0"/>
        <w:jc w:val="left"/>
        <w:rPr/>
      </w:pPr>
      <w:r>
        <w:rPr/>
        <w:t xml:space="preserve">is used to describe a long integer value (32-bits) which is used </w:t>
      </w:r>
    </w:p>
    <w:p>
      <w:pPr>
        <w:pStyle w:val="PreformattedText"/>
        <w:bidi w:val="0"/>
        <w:jc w:val="left"/>
        <w:rPr/>
      </w:pPr>
      <w:r>
        <w:rPr/>
        <w:t xml:space="preserve">to contain a memory address.  Note that the Segment:Offset </w:t>
      </w:r>
    </w:p>
    <w:p>
      <w:pPr>
        <w:pStyle w:val="PreformattedText"/>
        <w:bidi w:val="0"/>
        <w:jc w:val="left"/>
        <w:rPr/>
      </w:pPr>
      <w:r>
        <w:rPr/>
        <w:t xml:space="preserve">addressing method used in the 8086 family of processors causes </w:t>
      </w:r>
    </w:p>
    <w:p>
      <w:pPr>
        <w:pStyle w:val="PreformattedText"/>
        <w:bidi w:val="0"/>
        <w:jc w:val="left"/>
        <w:rPr/>
      </w:pPr>
      <w:r>
        <w:rPr/>
        <w:t xml:space="preserve">this data type to be incompatible with true long integers.  The </w:t>
      </w:r>
    </w:p>
    <w:p>
      <w:pPr>
        <w:pStyle w:val="PreformattedText"/>
        <w:bidi w:val="0"/>
        <w:jc w:val="left"/>
        <w:rPr/>
      </w:pPr>
      <w:r>
        <w:rPr/>
        <w:t>following definition is assu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def   long Ad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EndAdd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Addr() returns the driver's ending address, as requ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nit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Dword(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*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word() converts a 16-bit pointer (into the driver's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) to a 32-bi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opyB(from, to, 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    fro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B() copies a section of memory "len" bytes in 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area whose address is "from" to the area w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is "to".  Note that this code assume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sections do not overlap and that a forward cop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 This function returns the number of byte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opyW(from, to, 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    fro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W() copies a section of memory "len" words in 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area whose address is "from" to the area w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is "to".  Note that this code assume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sections do not overlap and that a forward cop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 This function returns the number of words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InB(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B() inputs and returns a byte from the hardware 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y "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nW(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W() inputs and returns a word from the hardware 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y "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OutB(byte, 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by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B() outputs the byte "byte" to the hardware 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y "port".  This function returns the outpu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OutW(word, 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W() outputs the word "word" to the hardware 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y "port".  This function returns the outpu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PeekB(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    ad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ekB() returns the byte value found at the absolute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"add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PeekW(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    ad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ekW() returns the word value found at the absolute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"add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PokeB(val, 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v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    ad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keB() stores the value "val" into the absolute by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given by "addr".  This function returns "v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PokeB(val, 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v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    ad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keB() stores the value "val" into the absolute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given by "addr".  This function returns "v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etB(start, len, 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    star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l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B() initializes a section of memory "len" byt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, beginning with the address given by "start",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"byte".  This function returns the number of by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etW(start, len, 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    star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l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W() initializes a section of memory "len" word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, beginning with the address given by "start",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"word".  This function returns the number of w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